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AMNESTIJ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zakonom daje se amnestija licima koja su osuđena pravosnažnom presudom sudova u Republici Srpskoj, a koja su se na dan stupanja na snagu ovog zakona zatekla na izdržavanju kazne zatvora u kazneno-popravnim ustanovama u Republici Srpskoj, Federaciji Bosne i Hercegovine ili inostranstvu, kao i za lica koja su pravosnažno osuđena, a nisu upućena na izdržavanje izrečene kazne zatvor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cima koja su pravosnažnom presudom osuđena na kaznu zatvora, izrečena kazna umanjuje se za 25% od izrečene kazne zatvora, za krivična djela obuhvaćena amnestijom u skladu sa ovim zakonom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cima kojima je pravosnažnom presudom izrečena jedinstvena kazna zatvora, izrečena kazna umanjuje se za 25% prethodno utvrđene kazne zatvora, za krivična djela obuhvaćena amnestijom u skladu sa ovim zakono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cima koja su pravosnažnom presudom osuđena na kaznu zatvora, a koja su u vrijeme stupanja na snagu ovog zakona navršila 70 godina života, izrečena kazna umanjuje se za 40% od izrečene kazne zatvor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ravo na amnestiju iz čl. 2, 3. i 4. ovog zakona nemaju lica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jima je izrečena kazna dugotrajnog zatvora,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jima je nadležni sud do stupanja na snagu ovog zakona izdao naredbu za raspisivanje potjernice zbog nejavljanja na izdržavanje kazne zatvora,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ja se na dan stupanja na snagu ovog zakona, u kazneno-popravnim ustanovama vode da su u bjekstvu,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ja su za vrijeme izdržavanja kazne zatvora koristila pogodnosti van kazneno-popravne ustanove u skladu sa Zakonom o izvršenju krivičnih sankcija Republike Srpske i koja su za to vrijeme učinila novo krivično djelo za koje je potvrđena optužnica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ja su počinila krivična djela protiv čovječnosti i vrijednosti zaštićenih međunarodnim pravom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ja su počinila krivična djela propisana Krivičnim zakonikom Republike Srpske („Službeni glasnik Republike Srpske“, broj 64/17): protiv života i tijela (teško ubistvo – član 125); protiv sloboda i prava građana (trgovina ljudima – član 145, trgovina djecom – član 146, udruživanje radi vršenja krivičnih djela trgovine ljudima i djecom – član 147); protiv polnog integriteta (silovanje –član 165); protiv seksualnog zlostavljanja i iskorištavanja djeteta (obljuba sa djetetom mlađim od petnaest godina – član 172, polna zloupotreba djeteta starijeg od petnaest godina – član 173, navođenje djeteta na prostituciju – član 180); protiv braka i porodice (nasilje u porodici ili porodičnoj zajednici – član 190); protiv zdravlja ljudi (neovlaštena proizvodnja i promet opojnih droga – član 207, omogućavanje uživanja opojnih droga – član 208); protiv ustavnog uređenja i bezbjednosti Republike Srpske (čl. 278. do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298) i krivična djela terorizma (čl. 299. do 305)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rivična djela protiv privrede i platnog prometa (član 248. do člana 278.), krivična djela protiv službene dužnosti (zloupotreba službenog položaja ili ovlaštenja, član 315., pronevjera, član 316., prevara u službi, član 317),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krivična djela protiv službene dužnosti (primanje mita-član 319. i davanje mita – član 320.)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ja su počinila krivična djela propisana Krivičnim zakonom Republike Srpske („Službeni glasnik Republike Srpske“, br. 49/03, 108/04, 37/06, 70/06, 73/10, 1/12 i 67/13): protiv života i tijela (teško ubistvo – član 149); protiv sloboda i prava građana (trgovina ljudima – član 198a, trgovina maloljetnim licima – član 198b, organizovanje grupe ili zločinačkog udruženja za izvršenje krivičnih djela trgovine ljudima i trgovine maloljetnim licima – član 198v); protiv polnog integriteta (silovanje – član 193, obljuba nad nemoćnim licem – član 194, polno nasilje nad djetetom – član 195, obljuba zloupotrebom položaja – član 196, zadovoljenje polnih strasti pred drugim – član 197, navođenje na prostituciju – član 198, iskorištavanje djece i maloljetnih lica za pornografiju – član 199); protiv braka i porodice (nasilje u porodici ili porodičnoj zajednici – član 208); protiv zdravlja ljudi (neovlaštena proizvodnja i promet opojnih droga –član 224, omogućavanje uživanja opojnih droga – član 225); protiv ustavnog uređenja Republike Srpske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(čl. 293. do 311)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rivična djela protiv privrede i platnog prometa (član 257. do člana 292a.) i krivična djela protiv službene dužnosti (zloupotreba službenog položaja ili ovlašćenja, član 347; pronevjera, član 348;  prevara u službi, član 349.),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krivična djela protiv službene dužnosti (primanje mita – član 351. i davanje mita – član 352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ravo na amnestiju nemaju lica koja se nalaze na izdržavanju kazne zatvora za krivična djela iz stava 1. t. 6) i 7) ovog člana, a koja su osuđena i prema zakonima koji su prestali da važ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  <w:t>Član 6.</w:t>
      </w:r>
    </w:p>
    <w:p>
      <w:pPr>
        <w:pStyle w:val="NoSpacing"/>
        <w:jc w:val="center"/>
        <w:rPr>
          <w:rFonts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Direktor kazneno-popravne ustanove dužan je da u roku od 24 časa od dana stupanja na snagu ovog zakona, sudu koji je donio prvostepenu presudu, dostavi spisak osuđenih lica koja se nalaze na izdržavanju kazne zatvora u toj ustanov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Za osuđenog koji nije stupio na izdržavanje kazne zatvora, rješenje o amnestiji sud će dostaviti osuđenom u roku od tri dana od dana prijema zahtjeva osuđeno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Rješenje o amnestiji, po službenoj dužnosti ili po zahtjevu osuđenog ili njegovog branioca, donosi sud koji je donio prvostepenu presudu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Sud će rješenjem utvrditi dio umanjene izrečene kazne zatvora i istim rješenjem odrediti preostali dio kazne zatvora koji će osuđeni nastaviti da izdržava.</w:t>
      </w:r>
    </w:p>
    <w:p>
      <w:pPr>
        <w:pStyle w:val="NoSpacing"/>
        <w:ind w:firstLine="720"/>
        <w:jc w:val="both"/>
        <w:rPr>
          <w:rFonts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  <w:t>(3) Ako se primjenom amnestije osuđeni oslobađa daljeg izdržavanja kazne zatvora, sud će istim rješenjem odlučiti o njevogom otpuštanju sa daljeg izdržavanja kazne zatvora.</w:t>
      </w:r>
    </w:p>
    <w:p>
      <w:pPr>
        <w:pStyle w:val="NoSpacing"/>
        <w:ind w:firstLine="720"/>
        <w:jc w:val="both"/>
        <w:rPr/>
      </w:pPr>
      <w:r>
        <w:rPr>
          <w:rFonts w:cs="Times New Roman"/>
          <w:sz w:val="24"/>
          <w:szCs w:val="24"/>
          <w:lang w:val="sr-Latn-CS" w:eastAsia="en-US"/>
        </w:rPr>
        <w:t>(4) Ako osuđeni izdržava kaznu zatvora u inostranstvu, dostavljanje rješenja vrši se u skladu sa pravilima međunarodne pravne pomoći u krivičnim stvarima.</w:t>
      </w:r>
    </w:p>
    <w:p>
      <w:pPr>
        <w:pStyle w:val="NoSpacing"/>
        <w:ind w:firstLine="720"/>
        <w:jc w:val="both"/>
        <w:rPr>
          <w:rFonts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8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ješenje iz člana 7. ovog zakona, sud bez odgađanja dostavlja osuđenom ili njegovom braniocu, kazneno-popravnoj ustanovi i javnom tužiocu.</w:t>
      </w:r>
    </w:p>
    <w:p>
      <w:pPr>
        <w:pStyle w:val="CommentText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/>
          <w:sz w:val="24"/>
          <w:szCs w:val="24"/>
          <w:lang w:val="sr-Latn-CS" w:eastAsia="en-US"/>
        </w:rPr>
        <w:t xml:space="preserve">(1) Ukoliko sud ne donese rješenje iz člana 7. ovog zakona, a ispunjeni su uslovi propisani ovim zakonom, osuđeni i njegov branilac mogu podnijeti zahtjev za donošenje rješenja nadležnom sudu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Postupak o davanju amnestije sprovodi se shodno odredbama Zakona o krivičnom postupku, ako ovim zakonom nije drugačije određen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/>
          <w:sz w:val="24"/>
          <w:szCs w:val="24"/>
          <w:lang w:val="sr-Latn-CS" w:eastAsia="en-US"/>
        </w:rPr>
        <w:t>Član 10.</w:t>
      </w:r>
    </w:p>
    <w:p>
      <w:pPr>
        <w:pStyle w:val="NoSpacing"/>
        <w:rPr>
          <w:rFonts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  <w:tab/>
        <w:t xml:space="preserve">Protiv rješenja o amnestiji, žalbu neposredno višem sudu mogu podnijeti osuđeni, njegov branilac i javni tužilac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overflowPunct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tupanjem na snagu ovog zakona prestaje da važi Zakon o amnestiji („Službeni glasnik Republike Srpske“, broj 95/05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vaj zakon stupa na snagu osmog dana od dana objavljivanja u „Službenom glasniku Republike Srpske“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-66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godine</w:t>
        <w:tab/>
        <w:tab/>
        <w:t xml:space="preserve">      </w:t>
        <w:tab/>
        <w:t xml:space="preserve">           </w:t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RODNE SKUPŠTIN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eastAsia="Times New Roman" w:cs="Times New Roman"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pacing w:val="3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sz w:val="28"/>
      <w:szCs w:val="28"/>
      <w:lang w:val="sr-C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FontStyle19">
    <w:name w:val="Font Style19"/>
    <w:qFormat/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b/>
      <w:bCs/>
      <w:sz w:val="28"/>
      <w:szCs w:val="28"/>
      <w:lang w:val="sr-C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CommentTextChar">
    <w:name w:val="Comment Text Char"/>
    <w:qFormat/>
    <w:rPr>
      <w:rFonts w:eastAsia="Calibri" w:cs="Times New Roman"/>
      <w:sz w:val="20"/>
      <w:lang w:val="sr-Latn-BA"/>
    </w:rPr>
  </w:style>
  <w:style w:type="character" w:styleId="HTMLPreformattedChar">
    <w:name w:val="HTML Preformatted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Calibri" w:cs="Times New Roman"/>
      <w:szCs w:val="22"/>
      <w:lang w:val="en-US"/>
    </w:rPr>
  </w:style>
  <w:style w:type="character" w:styleId="BodyTextIndentChar">
    <w:name w:val="Body Text Indent Char"/>
    <w:qFormat/>
    <w:rPr>
      <w:rFonts w:eastAsia="Calibri" w:cs="Times New Roman"/>
      <w:szCs w:val="22"/>
      <w:lang w:val="en-US"/>
    </w:rPr>
  </w:style>
  <w:style w:type="character" w:styleId="EndnoteTextChar">
    <w:name w:val="Endnote Text Char"/>
    <w:qFormat/>
    <w:rPr>
      <w:rFonts w:eastAsia="Calibri" w:cs="Times New Roman"/>
      <w:sz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eastAsia="Calibri" w:cs="Times New Roman"/>
      <w:b/>
      <w:bCs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exact" w:line="182"/>
      <w:ind w:firstLine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7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ind w:firstLine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  <w:ind w:firstLine="293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0"/>
      <w:ind w:firstLine="27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firstLine="37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78"/>
      <w:ind w:firstLine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eastAsia="Times New Roman" w:cs="Times New Roman"/>
      <w:b/>
      <w:bCs/>
      <w:sz w:val="28"/>
      <w:szCs w:val="28"/>
      <w:lang w:val="sr-CS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sr-Latn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HTMLPreformatted">
    <w:name w:val="HTML Preformatted"/>
    <w:basedOn w:val="Default"/>
    <w:next w:val="Default"/>
    <w:qFormat/>
    <w:pPr/>
    <w:rPr>
      <w:color w:val="000000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Bulet02">
    <w:name w:val="Bulet 02"/>
    <w:basedOn w:val="List2"/>
    <w:qFormat/>
    <w:pPr>
      <w:spacing w:lineRule="exact" w:line="250" w:before="0" w:after="60"/>
      <w:ind w:left="998" w:hanging="357"/>
      <w:contextualSpacing w:val="false"/>
      <w:jc w:val="left"/>
    </w:pPr>
    <w:rPr>
      <w:rFonts w:ascii="Times New Roman" w:hAnsi="Times New Roman" w:eastAsia="SimSun;宋体" w:cs="Times New Roman"/>
      <w:lang w:val="hr-HR" w:eastAsia="zh-CN" w:bidi="he-IL"/>
    </w:rPr>
  </w:style>
  <w:style w:type="paragraph" w:styleId="Bulet03">
    <w:name w:val="Bulet 03"/>
    <w:basedOn w:val="Bulet02"/>
    <w:qFormat/>
    <w:pPr/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nonIndent">
    <w:name w:val="Body Text non-Indent"/>
    <w:basedOn w:val="TextBodyIndent"/>
    <w:qFormat/>
    <w:pPr>
      <w:spacing w:lineRule="exact" w:line="260"/>
      <w:ind w:left="0" w:hanging="0"/>
    </w:pPr>
    <w:rPr>
      <w:rFonts w:ascii="Times New Roman" w:hAnsi="Times New Roman" w:eastAsia="Times New Roman" w:cs="Times New Roman"/>
      <w:lang w:val="en-GB"/>
    </w:rPr>
  </w:style>
  <w:style w:type="paragraph" w:styleId="Tablicatekst1">
    <w:name w:val="Tablica tekst1"/>
    <w:basedOn w:val="Normal"/>
    <w:qFormat/>
    <w:pPr>
      <w:numPr>
        <w:ilvl w:val="0"/>
        <w:numId w:val="3"/>
      </w:numPr>
      <w:spacing w:lineRule="exact" w:line="220" w:before="20" w:after="20"/>
      <w:ind w:left="0" w:hanging="0"/>
      <w:jc w:val="left"/>
    </w:pPr>
    <w:rPr>
      <w:rFonts w:ascii="Times New Roman" w:hAnsi="Times New Roman" w:eastAsia="SimSun;宋体" w:cs="Times New Roman"/>
      <w:b/>
      <w:bCs/>
      <w:sz w:val="20"/>
      <w:szCs w:val="20"/>
      <w:lang w:val="hr-HR" w:eastAsia="zh-CN" w:bidi="he-I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10:00Z</dcterms:created>
  <dc:creator>Dusko Sain</dc:creator>
  <dc:description/>
  <cp:keywords/>
  <dc:language>en-US</dc:language>
  <cp:lastModifiedBy>DraganR</cp:lastModifiedBy>
  <cp:lastPrinted>2018-06-22T12:29:00Z</cp:lastPrinted>
  <dcterms:modified xsi:type="dcterms:W3CDTF">2018-07-11T10:10:00Z</dcterms:modified>
  <cp:revision>2</cp:revision>
  <dc:subject/>
  <dc:title/>
</cp:coreProperties>
</file>